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C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OMP exists because I had an unknown problem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random file corruption that I couldn't figur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executable files were mysterious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in my PC and I had no way of tell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was caused by a bad server, bad cabling, 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C.  The only troubling shooting help I could g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"remove all of your TSRs and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r local hardware is causing the proble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y problem was a DOS session in Window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in a networked environment as I compiled softwa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very well repeat my problem in a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ince all of my development environmen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LAN and it was only in my complet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OMP is a diagnostic program I wrote to try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n the symptom.  It still doesn't tell you who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.  But it captures and saves the bad files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 of letting the Windows DOS emulator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m as executable ones.  In my case it t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our two file servers was exhibiting this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.  It also let me analyze the corrupted fil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ttern the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COM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OMP uses a starting LAN location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hat you supply and then repeatably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und to your local HDD, checking each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grity with a simple checksum.  It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files to use starting from the LAN lo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It allows you to control the name suffi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hecked.  It allows you to transfer either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lock sizes to test for LAN driv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bad file is found (checksum of current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ch checksum of initial read o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), it is saved to a local directory lo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.  The entire bad file is saved alo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about the failure: full path of ba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stamp of original file, size of orig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being read when file failed, and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with a bad checksum or with a siz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 like feedback in my diagnostic programs, T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lots of worthless info for each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.  It counts 1K, 10K and 100K sizes as th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ing phases run, so you will know how bi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ad is.  It also tells you how many cumulative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passes through the selected file set) have run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rrors have been found.  The file coun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is displayed so you will know how fa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s.  When a bad file is found the scre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formation about the error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aved to disk along with the bad file.  It also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lock size the current file is being rea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COMP DO IT'S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OMP first does a file count of the location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requested to make sure that it can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selected.  It also tells you what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ize will be so you can make sure it i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ches you might have active.  Then it does a ph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each of those files to build the checksum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for all subsequent reads. 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ps for the number of phases requested-- or fore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bort it-- reading the file set and compa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ecksum and size against the sav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NTROL TC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"tcomp" from the command line will displa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short example and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ode\tools\src&gt;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omp spath dpath fspec lastphase [blk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comp z:\public d: *.exe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one full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r use d:\tdir for local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andomize the file reques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lected will iterate 'lastphase'-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phase' of -1 run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ksize' must be &lt;= 10000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ksize' == 0 means make each file request random 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path" is the source path to use a the directory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ursive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path" is the root to use for the temporary file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set and as a starting point to store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ptured.  A directory called TDIR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eneath "dpath".  Any found bad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be put in subdirectories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path\TDIR\ERRxxx, where xxx is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spec" is the simple file specification to qua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check with.  Some examples are: *.c, *.*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lastphase" is the phases of testing to run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0 signs on but doesn't do much useful.  Phase 1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of files to check and their size.  Phase 2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and size checks, and then does the firs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eading all of the files to build their checksu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3 or greater controls testing for a 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e number of times the file set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will be "lastphase" minus 2; using "lastphase" =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file set 8 times.  To make it run until you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control-c) use a "-1" for "lastph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lksize" is optional and control the file requ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ndirectly) the LAN packet block/deblock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0000 bytes, and will be the fastes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to any other smaller size you want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ksize" to 0 causes each new file and each ti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t to choose a different file request siz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he current file will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put display for the current file status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for each 1K read, a '-' for each 10K read, and a '=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100K read.  These characters usually erase as the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rder of magnitude to another so you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file size by reading the ='s, -'s and .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than 1000 files in a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ate/time stamp of saved bad file doesn't matc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ed blocksize must be less than 1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ways creates \TDIR to store b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aved subdirectory names stop at \ERR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rk Bic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USE OF THIS SOFTWARE CONSTITUTES AGRE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OVISIONS.  IF YOU DO NOT AGREE TO TH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OMP is a copyrighted, proprietary program offered "as i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y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performance, or otherwise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re expressly disclaimed.  By using TCOM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the author will not be liable for any use of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) or performance of this product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being distributed as a Free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freely.  You may als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s long as all the file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in a single archived file.  You may not s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may charge only nominal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 exceeding $5.00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bug report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Mark B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619 N. 6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dale, AZ 8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2641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